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5.09.2025 року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4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 верес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1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затвердження Плану заходів з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нагоди щорічного відзначення Дня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вшанування пам’яті Захисників та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Захисниць України, учасників добровольчих формувань та цивільних осіб, які були страчені, закатовані або загинули у полоні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ind w:right="-142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6 і 39 Закону України "Про місцеві державні адміністрації", статей 4, 15 і 28 Закону України "Про правовий режим воєнного стану", указів Президента України від 24 лютого 2022 року №64/2022 "Про введення воєнного стану в Україні" (зі змінами), №68/2022 "Про утворення військових адміністрацій", Постанови Верховної Ради України від 22 липня 2025 року №4558-ІХ "Про встановлення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", </w:t>
      </w:r>
      <w:bookmarkStart w:id="0" w:name="_Hlk207983036"/>
      <w:r>
        <w:rPr>
          <w:color w:val="000000"/>
          <w:sz w:val="28"/>
          <w:szCs w:val="28"/>
          <w:lang w:val="uk-UA"/>
        </w:rPr>
        <w:t>розпорядження начальника Львівської обласної військової адміністрації від 03 вересня 2025 року №1174/0/5-25ВА "Про затвердження Плану заходів з нагоди щорічного відзначення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", з метою гідного вшанування пам’яті всіх, хто загинув, був закатований або страчений у полоні внаслідок збройної агресії російської федерації проти України</w:t>
      </w:r>
    </w:p>
    <w:p>
      <w:pPr>
        <w:pStyle w:val="Style14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End w:id="0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120" w:after="36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Затвердити План заходів з нагоди щорічного відзначення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 (далі – План заходів), що додається. 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28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Структурні підрозділи районної державної адміністрації  забезпечити виконання Плану заходів. 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36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Управлінню соціального захисту населення районної державної адміністрації щороку до 6 серпня інформувати про виконання Плану заходів управління з питань ветеранської політики обласної державної адміністрації. 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120" w:after="36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 Відділ інформаційної діяльності та комунікацій з громадськістю районної державної адміністрації щороку 28 липня забезпечити висвітлення заходів, що проводитимуться в рамках Дня вшанування пам’яті Захисників та Захисниць України, учасників добровольчих формувань та цивільних осіб, які були страчені, закатовані, або загинули у полоні на інтернет-ресурсах районної державної адміністрації, зокрема на офіційному сайті та на офіційних сторінках у соціальних мережах. 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120" w:after="36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діл взаємодії з правоохоронними органами, оборонної роботи та з питань цивільного захисту районної державної адміністрації щороку 28 липня у місцях проведення заходів із відзначення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, забезпечити охорону громадського порядку, безпеку дорожнього руху та належне медичне супроводження заходів. </w:t>
      </w:r>
    </w:p>
    <w:p>
      <w:pPr>
        <w:pStyle w:val="22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120" w:after="36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. 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ший заступник голови                                                          Ірина НАЛИВАЙКО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21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9-17T06:58:00Z</dcterms:modified>
  <cp:revision>10</cp:revision>
  <dc:subject/>
  <dc:title> </dc:title>
</cp:coreProperties>
</file>